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Budowa drogi gminnej Przetycz Włościańska – Zamość - Dalekie – metodą zaprojektuj i wybuduj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6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right="0" w:hanging="0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eastAsia="Times New Roman" w:cs="Times New Roman"/>
          <w:b/>
          <w:kern w:val="2"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right="0" w:hanging="708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eastAsia="zh-CN" w:bidi="ar-SA"/>
        </w:rPr>
        <w:t>Wykonawca oświadcza, że jest: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a)   Mikro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b)   Mały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c)   Średni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right="0" w:hanging="0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u w:val="single"/>
          <w:lang w:eastAsia="zh-CN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Budowa drogi gminnej Przetycz Włościańska – Zamosć - Dalekie – metodą zaprojektuj i wybuduj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6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bidi w:val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bidi w:val="0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bidi w:val="0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bidi w:val="0"/>
        <w:jc w:val="both"/>
        <w:rPr>
          <w:rFonts w:cs="Times New Roman"/>
        </w:rPr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2Z</dcterms:created>
  <dc:creator/>
  <dc:description/>
  <dc:language>en-US</dc:language>
  <cp:lastModifiedBy/>
  <cp:revision>0</cp:revision>
  <dc:subject/>
  <dc:title/>
</cp:coreProperties>
</file>